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5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8.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адаптација дечијих игралишта-усклађивање са новим правилнико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адаптација дечијих игралишта-усклађивање са новим правилником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166.167,00 динара (без ПДВ-а), који се налази у Годишњем плану набавки Градске управе за развој и инвестиције за 2022. годину, под редним бројем 0039  адаптација дечијих игралишта-усклађивање са новим правилником - на коју се закон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адаптациј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чијих игралишта-усклађивање са новим правилником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Економска класификација 511 – зграде и грађевински објекти, број апропријације 362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 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даптација дечијих игралишта-усклађивање са новим правилником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 извођењу радова на адаптацији дечијих игралишта потписа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адаптација дечијих игралишта-усклађивање са новим правилником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0"/>
          <w:szCs w:val="20"/>
          <w:lang w:val="sr-RS"/>
        </w:rPr>
        <w:t>јавне набавке адаптација дечијих игралишта-усклађивање са новим правилником и закључење уговора извођење радова на адаптацији дечијих игралиш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>, доставила је обавештење број: XXVI-01-98/22 од 11. фебруара 2022. године да су средства за адаптацију дечијих игралишта-усклађивање са новим правилником планирана, у износу од 4.166.167,00 динара,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примењује – редни број 0039) на Разделу 8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Економска класификација 511 – зграде и грађевински објекти, број апропријације 362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Градско правобранилаштво доставило је Мишљење број: M-75/22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д 18. фебруар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тр</w:t>
      </w:r>
      <w:r>
        <w:rPr>
          <w:rFonts w:cs="Arial" w:ascii="Arial" w:hAnsi="Arial"/>
          <w:bCs/>
          <w:sz w:val="20"/>
          <w:szCs w:val="20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</w:rPr>
        <w:t xml:space="preserve"> је дата сагласност Градској управи за развој и инвестиције за покретање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>адаптација дечијих игралишта-усклађивање са новим правилником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цењене вредности 4.166.167,00 динара (без ПДВ-а), који се налази у Годишњем плану набавки Градске управе за развој и инвестиције за 2022. годину, под редним бројем 0039  адаптација дечијих игралишта-усклађивање са новим правилником - на коју се закон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оглављем II</w:t>
      </w:r>
      <w:r>
        <w:rPr>
          <w:rFonts w:cs="Arial" w:ascii="Arial" w:hAnsi="Arial"/>
          <w:bCs/>
          <w:sz w:val="20"/>
          <w:szCs w:val="20"/>
        </w:rPr>
        <w:t xml:space="preserve"> овог закључка утврђен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је да су средств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а адаптацију дечијих игралишта-усклађивање са новим правилником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4 – Развој спорта и омладине, програмска активност 0002 – Подршка предшколском и школском спорту, функција 810 – Услуге рекреације и спорта, Економска класификација 511 – зграде и грађевински објекти, број апропријације 362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</w:rPr>
        <w:t>овог закључк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након </w:t>
      </w:r>
      <w:r>
        <w:rPr>
          <w:rFonts w:cs="Arial" w:ascii="Arial" w:hAnsi="Arial"/>
          <w:bCs/>
          <w:sz w:val="20"/>
          <w:szCs w:val="20"/>
        </w:rPr>
        <w:t>спроведеног поступка јавне набавк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адаптација дечијих игралишта-усклађивање са новим правилником у име г</w:t>
      </w:r>
      <w:r>
        <w:rPr>
          <w:rFonts w:cs="Arial" w:ascii="Arial" w:hAnsi="Arial"/>
          <w:bCs/>
          <w:sz w:val="20"/>
          <w:szCs w:val="20"/>
        </w:rPr>
        <w:t xml:space="preserve">рада </w:t>
      </w:r>
      <w:r>
        <w:rPr>
          <w:rFonts w:cs="Arial" w:ascii="Arial" w:hAnsi="Arial"/>
          <w:bCs/>
          <w:sz w:val="20"/>
          <w:szCs w:val="20"/>
          <w:lang w:val="sr-RS"/>
        </w:rPr>
        <w:t>Крагујевца - Градске управе за развој и инвестиције, Уговор о извођењу радова на адаптацији дечијих игралишта потписаће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.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46:00Z</dcterms:created>
  <dc:creator>PC1</dc:creator>
  <dc:description/>
  <cp:keywords/>
  <dc:language>en-US</dc:language>
  <cp:lastModifiedBy>Gadrsko </cp:lastModifiedBy>
  <cp:lastPrinted>2022-02-21T08:30:00Z</cp:lastPrinted>
  <dcterms:modified xsi:type="dcterms:W3CDTF">2022-02-21T07:30:00Z</dcterms:modified>
  <cp:revision>13</cp:revision>
  <dc:subject/>
  <dc:title>ГРАД КРАГУЈЕВАЦ</dc:title>
</cp:coreProperties>
</file>